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814641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46343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379755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094028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845332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398503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405319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708858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587005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